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Great XTGOLD ADDONS V4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ght Slasher ARRO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9743-1253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XTGOLD ADDON another great bunch of addons to use with XT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&amp; above, all you need to do is unzip the file and just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your XTGOLD dir and that it all finished &amp;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&amp;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G &amp; GIF viewer is the same file, I just renamed from QPEG.EX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named JPG.EXE for the system to work.  You will also notic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have extensions like VOC.EXE and a VOC.BAT.  This is just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XTGOLD will allow you to putt addons in.  Just Press the letter O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ile and XTGOLD will read the bat file and fire up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e  test.jpg is highlighted and O is pressed XTGOLD will read jp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pg.bat will ask for JPG.EXE to start. JPG.EXE Being QPEG.EX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ake your own addons as I have done it is easy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 me a XTGOLD you will find this util a great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 SLASHER         26/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